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TACIÓN AL IMPUTADO PARA AUDIENCIA IN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señor ______________________________________________________ ejerciendo las funciones de citador de este Tribunal, citará a  _________________________________</w:t>
        <w:br/>
        <w:t>_________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quien es de las generales siguientes_____________________________________________ _________________________________________________________________________ ______________________________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a fin de que comparezca con su respectivo ABOGADO  a este Tribunal a las ___________ horas, ________ minutos ,  del día  ____________ de ______________ de _________, en que se ha señalado la realización de la Audiencia Inicial en el proceso penal instruido en su contra por ________________________________________________________________</w:t>
        <w:br/>
        <w:t xml:space="preserve">_________________________________________________________________________. Hágasele de su conocimiento que en caso de no comparecencia será conducido por la seguridad pública,  de conformidad a los artículos  152, 286 y 293 No 1 del Código Procesal Penal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Librado en el Juzgado _______________________________________________________</w:t>
        <w:br/>
        <w:t>a los ____________días,  del mes de _______________ de _________________________.</w:t>
        <w:b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2124" w:firstLine="708"/>
        <w:rPr>
          <w:b w:val="false"/>
          <w:b w:val="false"/>
        </w:rPr>
      </w:pPr>
      <w:r>
        <w:rPr>
          <w:b w:val="false"/>
        </w:rPr>
        <w:t>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Lic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Secretario del Juzgado 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4:29:00Z</dcterms:created>
  <dc:creator>CORTE SUPREMA DE JUSTICIA</dc:creator>
  <dc:description/>
  <dc:language>en-US</dc:language>
  <cp:lastModifiedBy>PROYECTO DE ASISTENCIA</cp:lastModifiedBy>
  <dcterms:modified xsi:type="dcterms:W3CDTF">1999-01-29T21:02:00Z</dcterms:modified>
  <cp:revision>6</cp:revision>
  <dc:subject/>
  <dc:title>ESQUELA DE CITACIÓN A IMPUTADO PARA AUDIENCIA INICIAL</dc:title>
</cp:coreProperties>
</file>